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Business People/Entrepreneurs: Resources and Trade Research Report Questions</w:t>
      </w:r>
    </w:p>
    <w:p>
      <w:pPr>
        <w:pStyle w:val="Normal"/>
        <w:autoSpaceDE w:val="false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Emilee, Kendra, Cheyanne, Breanna</w:t>
      </w:r>
    </w:p>
    <w:p>
      <w:pPr>
        <w:pStyle w:val="Normal"/>
        <w:autoSpaceDE w:val="false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hat resources did Champlain and Sieur de Mons expect to find in the New World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hy did they want these resources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hat goods or resources did they want to get from the First Nations people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hat resources were available on St. Croix Island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/>
      </w:pPr>
      <w:r>
        <w:rPr/>
        <w:t>What resources did the island lack?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Hint” Lack means they did NOT have them or enough of them.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280" w:after="280"/>
        <w:rPr/>
      </w:pPr>
      <w:r>
        <w:rPr/>
        <w:t>What did the French bring in order to help them found a new settlement? How did they use these resources to found the settlement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/>
      </w:pPr>
      <w:r>
        <w:rPr/>
        <w:t>What resources did they bring to trade with the First Nations people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/>
      </w:pPr>
      <w:r>
        <w:rPr/>
        <w:t>What resources should they have brought to help them to better survive the winter on St. Croix Island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3:00Z</dcterms:created>
  <dc:creator>Doug and Judith</dc:creator>
  <dc:description/>
  <cp:keywords/>
  <dc:language>en-US</dc:language>
  <cp:lastModifiedBy>Doug and Judith</cp:lastModifiedBy>
  <dcterms:modified xsi:type="dcterms:W3CDTF">2008-04-01T23:03:00Z</dcterms:modified>
  <cp:revision>2</cp:revision>
  <dc:subject/>
  <dc:title>Geographers : Voyage Research Report Questions</dc:title>
</cp:coreProperties>
</file>